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2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S. Filippo a Ponzano</w:t>
            </w:r>
            <w:r>
              <w:rPr/>
              <w:t xml:space="preserve">___________________________________________________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lla Chiesa</w:t>
            </w:r>
            <w:r>
              <w:rPr/>
              <w:t xml:space="preserve"> ________________________________________________________________________  N°  </w:t>
            </w:r>
            <w:r>
              <w:rPr>
                <w:b/>
                <w:color w:val="FF0000"/>
              </w:rPr>
              <w:t>9 / 11</w:t>
            </w:r>
            <w:r>
              <w:rPr/>
              <w:t>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 xml:space="preserve">17 </w:t>
            </w:r>
            <w:r>
              <w:rPr/>
              <w:t xml:space="preserve">__________________ N° Particella   </w:t>
            </w:r>
            <w:r>
              <w:rPr>
                <w:b/>
                <w:color w:val="FF0000"/>
              </w:rPr>
              <w:t>71 porz.</w:t>
            </w:r>
            <w:r>
              <w:rPr/>
              <w:t>__________________  N° SUB 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472, 476</w:t>
            </w:r>
            <w:r>
              <w:rPr/>
              <w:t>_____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658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658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3875" cy="167513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18596" r="-2870" b="212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3875" cy="167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5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3875" cy="16751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18596" r="-2870" b="212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3875" cy="167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31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31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0470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047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4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0470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047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Siepi, prato con veranda 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giardino</w:t>
            </w:r>
            <w:r>
              <w:rPr/>
              <w:t xml:space="preserve"> 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Sulla facciata sud e sulla facciata ovest insistono due rilievi in pietra raffiguranti mascheroni umani. Tabernacolo in facciata vuoto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</w:t>
            </w:r>
            <w:r>
              <w:rPr>
                <w:b/>
                <w:bCs/>
                <w:smallCaps/>
                <w:vanish/>
              </w:rPr>
              <w:t>ulla facciata sud e sulla faqcciata ovest insistono due rilievi in pietra raffiguranti mascheroni umani.</w:t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2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90515" cy="36156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0515" cy="3615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5730" cy="35229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5730" cy="3522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45pt;height:284.7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5730" cy="35229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5730" cy="352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47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07950</wp:posOffset>
                      </wp:positionV>
                      <wp:extent cx="5390515" cy="365950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0515" cy="3659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5730" cy="356679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5730" cy="3566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45pt;height:288.15pt;mso-wrap-distance-left:9.05pt;mso-wrap-distance-right:9.05pt;mso-wrap-distance-top:0pt;mso-wrap-distance-bottom:0pt;margin-top:8.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5730" cy="356679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5730" cy="356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47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2T17:21:00Z</cp:lastPrinted>
  <dcterms:modified xsi:type="dcterms:W3CDTF">2004-04-06T15:28:00Z</dcterms:modified>
  <cp:revision>11</cp:revision>
  <dc:subject/>
  <dc:title>COMUNE DI  </dc:title>
</cp:coreProperties>
</file>